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Arial" w:ascii="Arial" w:hAnsi="Arial"/>
          <w:b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alArm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alArm est une fanfare de musique électronique avec pour interprètes des marionnettes qui chacune transporte sa boîte à rythmes et son système d’amplification.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Les personnages émergent du brouillard, embrumés de leur mémoire fragile pour sonner l’alarme.Harnachés de hauts-parleurs, ces bidouilleurs en slip, mélomanes vieillissants, punks de la dernière minute, font hurler leurs machines pour alerter les quidams.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C’est maintenant ! Les sirènes crachent leur dernier avertissement, les rythmes cognent et battent le rappel. Mais de quoi veulent-ils nous prévenir ? S‘en souviennent-ils encore ?</w:t>
        <w:br/>
        <w:br/>
      </w:r>
      <w:hyperlink r:id="rId2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000000"/>
            <w:sz w:val="28"/>
            <w:u w:val="none"/>
          </w:rPr>
          <w:t>https://boiteaclous.be/spectacles/alArm</w:t>
        </w:r>
      </w:hyperlink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r>
        <w:rPr>
          <w:rFonts w:cs="Arial" w:ascii="Arial" w:hAnsi="Arial"/>
          <w:b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Boîte à Clous</w:t>
        <w:br/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</w:pPr>
      <w:bookmarkStart w:id="0" w:name="docs-internal-guid-bd683a95-7fff-7bca-05"/>
      <w:bookmarkEnd w:id="0"/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 xml:space="preserve">Boîte à Clous est une ASBL fondée en 1998 qui rassemble un collectif d’artistes aux disciplines diverses (marionnette, objet, son, image, électronique, arts plastiques, cinéma, ...)  et qu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181715"/>
          <w:sz w:val="28"/>
          <w:u w:val="none"/>
        </w:rPr>
        <w:t>impulse &amp; réalise des projets culturels artistiques collectifs et participatifs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 xml:space="preserve">. </w:t>
        <w:br/>
        <w:t xml:space="preserve">Chaque projet émerge d’un processus d’expérimentation entre les artistes et leurs pratiques. Ces laboratoires donnent, depuis 1998, cabarets, spectacles de rue et de scène, parades &amp; animations en partenariats, et stages créatifs pour enfants. </w:t>
        <w:br/>
        <w:br/>
        <w:t>L'asbl Boîte à Clous est reconnue comme structure de création depuis 2024 et reçoit le soutien de l'</w:t>
      </w:r>
      <w:hyperlink r:id="rId3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000080"/>
            <w:sz w:val="28"/>
            <w:u w:val="single"/>
          </w:rPr>
          <w:t>Administration générale de la Culture</w:t>
        </w:r>
      </w:hyperlink>
      <w:r>
        <w:rPr>
          <w:rFonts w:cs="Arial" w:ascii="Arial" w:hAnsi="Arial"/>
          <w:b w:val="false"/>
          <w:caps w:val="false"/>
          <w:smallCaps w:val="false"/>
          <w:strike w:val="false"/>
          <w:dstrike w:val="false"/>
          <w:color w:val="000000"/>
          <w:u w:val="none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et du </w:t>
      </w:r>
      <w:hyperlink r:id="rId4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000080"/>
            <w:sz w:val="28"/>
            <w:u w:val="single"/>
          </w:rPr>
          <w:t>Service général de la Création artistique</w:t>
        </w:r>
      </w:hyperlink>
      <w:r>
        <w:rPr>
          <w:rFonts w:cs="Arial" w:ascii="Arial" w:hAnsi="Arial"/>
          <w:b w:val="false"/>
          <w:caps w:val="false"/>
          <w:smallCaps w:val="false"/>
          <w:strike w:val="false"/>
          <w:dstrike w:val="false"/>
          <w:color w:val="000000"/>
          <w:u w:val="none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t>de la Fédération Wallonie-Bruxelles.</w:t>
      </w:r>
    </w:p>
    <w:p>
      <w:pPr>
        <w:pStyle w:val="TextBody"/>
        <w:bidi w:val="0"/>
        <w:spacing w:lineRule="auto" w:line="288"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8"/>
          <w:u w:val="none"/>
        </w:rPr>
        <w:br/>
      </w:r>
      <w:hyperlink r:id="rId5">
        <w:r>
          <w:rPr>
            <w:rStyle w:val="InternetLink"/>
            <w:rFonts w:cs="Arial" w:ascii="Arial" w:hAnsi="Arial"/>
            <w:b w:val="false"/>
            <w:i w:val="false"/>
            <w:caps w:val="false"/>
            <w:smallCaps w:val="false"/>
            <w:strike w:val="false"/>
            <w:dstrike w:val="false"/>
            <w:color w:val="000080"/>
            <w:sz w:val="28"/>
            <w:u w:val="single"/>
          </w:rPr>
          <w:t>www.boiteclous.be</w:t>
        </w:r>
      </w:hyperlink>
    </w:p>
    <w:p>
      <w:pPr>
        <w:pStyle w:val="TextBody"/>
        <w:spacing w:before="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B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iteaclous.be/spectacles/alArm" TargetMode="External"/><Relationship Id="rId3" Type="http://schemas.openxmlformats.org/officeDocument/2006/relationships/hyperlink" Target="https://www.culture.be/" TargetMode="External"/><Relationship Id="rId4" Type="http://schemas.openxmlformats.org/officeDocument/2006/relationships/hyperlink" Target="http://www.creationartistique.cfwb.be/" TargetMode="External"/><Relationship Id="rId5" Type="http://schemas.openxmlformats.org/officeDocument/2006/relationships/hyperlink" Target="http://www.boiteclous.b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18:04Z</dcterms:created>
  <dc:creator>bac administration</dc:creator>
  <dc:description/>
  <dc:language>en-US</dc:language>
  <cp:lastModifiedBy>bac administration</cp:lastModifiedBy>
  <dcterms:modified xsi:type="dcterms:W3CDTF">2025-08-19T10:23:39Z</dcterms:modified>
  <cp:revision>1</cp:revision>
  <dc:subject/>
  <dc:title/>
</cp:coreProperties>
</file>