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bCs/>
        </w:rPr>
        <w:t xml:space="preserve">Présentation </w:t>
      </w:r>
      <w:r>
        <w:rPr>
          <w:rFonts w:cs="Arial" w:ascii="Arial" w:hAnsi="Arial"/>
          <w:b/>
          <w:bCs/>
          <w:i/>
          <w:iCs/>
        </w:rPr>
        <w:t>Mechaniek de l'Env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un envol d’automates et de mécanismes en tous genres. Le volatile est mis sur le devant de la scène car qui n’a jamais rêver de vol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ulpture, ingénierie, poésie, mathématiques, musique et mécanique.</w:t>
      </w:r>
    </w:p>
    <w:p>
      <w:pPr>
        <w:pStyle w:val="Normal"/>
        <w:rPr>
          <w:rFonts w:ascii="Arial" w:hAnsi="Arial" w:cs="Arial"/>
        </w:rPr>
      </w:pPr>
      <w:r>
        <w:rPr>
          <w:rFonts w:cs="Arial" w:ascii="Arial" w:hAnsi="Arial"/>
        </w:rPr>
        <w:t>Entre troubadours et ornithologues, l’art et la science travaillent main dans la main.</w:t>
      </w:r>
    </w:p>
    <w:p>
      <w:pPr>
        <w:pStyle w:val="Normal"/>
        <w:rPr>
          <w:rFonts w:ascii="Arial" w:hAnsi="Arial" w:cs="Arial"/>
        </w:rPr>
      </w:pPr>
      <w:r>
        <w:rPr>
          <w:rFonts w:cs="Arial" w:ascii="Arial" w:hAnsi="Arial"/>
        </w:rPr>
        <w:t>Tout est là pour que cette équipe de mécaniciens se réapproprie le mouvement, le plaisir, la difficulté d’un env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bservation des oiseaux et la magie des mécanismes nous y amèneront-ils ?</w:t>
      </w:r>
    </w:p>
    <w:p>
      <w:pPr>
        <w:pStyle w:val="Normal"/>
        <w:rPr>
          <w:rFonts w:ascii="Arial" w:hAnsi="Arial" w:cs="Arial"/>
          <w:b/>
          <w:b/>
          <w:bCs/>
        </w:rPr>
      </w:pPr>
      <w:r>
        <w:rPr>
          <w:rFonts w:cs="Arial" w:ascii="Arial" w:hAnsi="Arial"/>
        </w:rPr>
        <w:t>Comme un retour aux choses (pas si) simp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Boîte à Cl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îte à Clous est une ASBL fondée en 1998 qui rassemble des artistes aux disciplines diverses (marionnette, objet, son, image, électronique, arts plastiques, cinéma ...) dans un collectif qui impulse &amp; réalise des projets culturels artistiques collectifs et participatifs. Chaque projet émerge d’un processus d’expérimentation entre les artistes et leurs pratiques.</w:t>
      </w:r>
    </w:p>
    <w:p>
      <w:pPr>
        <w:pStyle w:val="Normal"/>
        <w:rPr>
          <w:rFonts w:ascii="Arial" w:hAnsi="Arial" w:cs="Arial"/>
        </w:rPr>
      </w:pPr>
      <w:r>
        <w:rPr>
          <w:rFonts w:cs="Arial" w:ascii="Arial" w:hAnsi="Arial"/>
        </w:rPr>
        <w:t>Ces laboratoires donnent, depuis 1998, cabarets, spectacles de rue et de scène, parades &amp; animations en partenariats, et stages créatifs pour enf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bl Boîte à Clous est reconnue comme structure de création depuis 2024 et reçoit le soutien de l'Administration générale de la Culture et du Service général de la Création artistique de la Fédération Wallonie-Bruxelles.</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www.boiteaclous.b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iteaclous.b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7:10:29Z</dcterms:created>
  <dc:creator>bac administration</dc:creator>
  <dc:description/>
  <dc:language>en-US</dc:language>
  <cp:lastModifiedBy>bac administration</cp:lastModifiedBy>
  <dcterms:modified xsi:type="dcterms:W3CDTF">2025-04-29T17:16:17Z</dcterms:modified>
  <cp:revision>2</cp:revision>
  <dc:subject/>
  <dc:title/>
</cp:coreProperties>
</file>